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590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јун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одлуке о критеријумима за оцјену степена развијености јединица локалне самоуправ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Осамнаестој сједници одржаној 22. јун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одлуке о критеријумима за оцјену степена развијености јединица локалне самоуправ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 Игор Остој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одлуке поднијела је Миланка Шопин, помоћник министр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одлуке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Три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6-06-22T17:09:00Z</cp:lastPrinted>
  <dcterms:modified xsi:type="dcterms:W3CDTF">2016-06-22T15:09:00Z</dcterms:modified>
  <cp:revision>591</cp:revision>
  <dc:subject/>
  <dc:title>Датум, 10</dc:title>
</cp:coreProperties>
</file>